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918693684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631676046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1774287304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1183616329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1345579348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1756918691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1743610369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693628789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1992358899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613916442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1363193898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99831022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716421928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1429528403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1157367729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264629356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53159084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1361478332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1850499782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2067274450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1120048857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2012323619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525719181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1900230716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1498005015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2146444435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